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mbra BT;Times New Roman" w:hAnsi="Umbra BT;Times New Roman" w:cs="Umbra BT;Times New Roman"/>
                <w:sz w:val="24"/>
              </w:rPr>
            </w:pPr>
            <w:r>
              <w:rPr>
                <w:rFonts w:cs="Umbra BT;Times New Roman" w:ascii="Umbra BT;Times New Roman" w:hAnsi="Umbra BT;Times New Roman"/>
                <w:sz w:val="24"/>
              </w:rPr>
              <w:t>Nom 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mbra BT;Times New Roman" w:hAnsi="Umbra BT;Times New Roman" w:cs="Umbra BT;Times New Roman"/>
                <w:sz w:val="24"/>
              </w:rPr>
            </w:pPr>
            <w:r>
              <w:rPr>
                <w:rFonts w:cs="Umbra BT;Times New Roman" w:ascii="Umbra BT;Times New Roman" w:hAnsi="Umbra BT;Times New Roman"/>
                <w:sz w:val="24"/>
              </w:rPr>
              <w:t xml:space="preserve">Prénom :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mbra BT;Times New Roman" w:hAnsi="Umbra BT;Times New Roman" w:cs="Umbra BT;Times New Roman"/>
                <w:sz w:val="24"/>
              </w:rPr>
            </w:pPr>
            <w:r>
              <w:rPr>
                <w:rFonts w:cs="Umbra BT;Times New Roman" w:ascii="Umbra BT;Times New Roman" w:hAnsi="Umbra BT;Times New Roman"/>
                <w:sz w:val="24"/>
              </w:rPr>
              <w:t>Classe :</w:t>
            </w:r>
          </w:p>
        </w:tc>
      </w:tr>
    </w:tbl>
    <w:p>
      <w:pPr>
        <w:pStyle w:val="Normal"/>
        <w:rPr/>
      </w:pPr>
      <w:r>
        <w:rPr/>
        <w:t>Les voisins  pp. 1-8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33"/>
        <w:gridCol w:w="4536"/>
        <w:gridCol w:w="567"/>
      </w:tblGrid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ourquoi le 1</w:t>
            </w:r>
            <w:r>
              <w:rPr>
                <w:sz w:val="24"/>
                <w:vertAlign w:val="superscript"/>
              </w:rPr>
              <w:t>er</w:t>
            </w:r>
            <w:r>
              <w:rPr>
                <w:sz w:val="24"/>
              </w:rPr>
              <w:t xml:space="preserve"> dessin, page 3, est-il composé de deux demi-cercles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’est ce qu’un phacochère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br/>
              <w:t>0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 Lou se rend elle compte qu’elle aime encore son voisin ? En faisant quoi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’est en train de faire Lou quand le chat entre dans sa chambre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age 5, pourquoi le dernier dessin est-il sombre ? Quel moment de la journée indique-t-il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’a de spécial le gilet de Richard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l est le nom du violon géant (dictionnaire)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ors de la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visite du voisin de l’immeuble d’en face, pourquoi Lou court-elle appeler Mina lorsque son petit voisin vient sonner chez elle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quoi Lou se jette-t-elle dans la malle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’arrivée de Richard : pages 7-14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33"/>
        <w:gridCol w:w="4536"/>
        <w:gridCol w:w="567"/>
      </w:tblGrid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’où vient la robe que porte la mère de Lou chez Richard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 dessine Lou dans son cahier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s la cour de l’école, pourquoi les enfants se moquent-ils de Lou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 fait Mina afin que la mère de Lou arrête de jouer à la console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quoi Richard se retrouve-t-il avec un soutien-gorge dans son panier à linge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 le marché, de qui est jalouse la mère de Lou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Pages 15-19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33"/>
        <w:gridCol w:w="4536"/>
        <w:gridCol w:w="567"/>
      </w:tblGrid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 est Sidéra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quoi les dessins de la page 19 sont-ils différents ? Que représentent-ils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quoi la mère de Lou l’emmène-t-elle faire un footing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l message de Lou a reçu Tristan sur son portable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Halloween (20-22) - Noël (23-28)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33"/>
        <w:gridCol w:w="4536"/>
        <w:gridCol w:w="567"/>
      </w:tblGrid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 raconte la mère de Lou le soir d’Halloween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quoi Lou et sa mère  vont-elles manger à la pizzeria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a appelle Lou sur son portable. Que fait-elle en attendant Lou sous la neige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quoi Mina est-elle triste le jour de Noël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urquoi le père de Lou ne lui manque-t-il pas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Mamie (29-32) 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33"/>
        <w:gridCol w:w="4536"/>
        <w:gridCol w:w="567"/>
      </w:tblGrid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ment Lou et sa mère apprennent-elles l’arrivée de mamie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urquoi la mère de Lou est-elle furieuse lors de l’entrée de mamie dans l’appartement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e porte la mamie sur son dos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Qu’arrive-t-il à la mère de Lou lorsque mamie annonce qu’elle reste une semaine ?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vant de repartir, que font Lou, sa mère et Mamie sur le canapé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Saint Valentin et fête des mères (33-40)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33"/>
        <w:gridCol w:w="4536"/>
        <w:gridCol w:w="567"/>
      </w:tblGrid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i a envoyé une carte pour la Saint Valentin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el est le poisson de l’amour (-50%) pour la Saint Valentin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ors de la Saint Valentin, pourquoi Mina a-t-elle envie d’un grand rire moqueur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’apporte Tristan à Lou le soir de la Saint Valentin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n entrant, que fait Richard à la mère de Lou qui joue à la console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Page 37, sur les 4 derniers dessins, quel est le sens des bulles au dessus de chacun des personnages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 quoi pense Tristan dans son lit la nuit de la saint Valentin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Au parc, sur le banc, que se disent Lou et Tristan ?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urquoi la mère de Lou doit-elle appeler Mamie le dimanche 25 mai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ue font Richard et la mère de Lou après le film Titanic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’anniversaire de Tristan et le psy (41-44)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33"/>
        <w:gridCol w:w="4536"/>
        <w:gridCol w:w="567"/>
      </w:tblGrid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4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ans quoi se cogne Lou en promenant le chien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4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urquoi Lou se retrouve-t-elle dans l’eau en promenant le chien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4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ur le sujet d’expression artistique, qu’a préparé Lou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4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urquoi Lou n’offre-t-elle pas le dessin qu’elle a fait pour l’anniversaire de Tristan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4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urquoi Lou finit-elle par accepter de se rendre chez le psy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es vacances (45-48)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33"/>
        <w:gridCol w:w="4536"/>
        <w:gridCol w:w="567"/>
      </w:tblGrid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4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orsque Lou essaie de jouer de la guitare, quel symbole montre que l’accord est réussi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4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orsque Lou essaie de jouer de la guitare, quel symbole montre que l’accord est raté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4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n quittant Richard, qu’aurait voulu faire la mère de Lou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r la terrasse, pourquoi la mère de Lou a-t-elle le blues 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mbra BT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  <w:font w:name="Commercial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mercialScript BT" w:ascii="CommercialScript BT" w:hAnsi="CommercialScript BT"/>
        <w:color w:val="0000FF"/>
        <w:sz w:val="28"/>
        <w:szCs w:val="28"/>
      </w:rPr>
      <w:t>Défi lecture 2006/2007 – étape  2 –</w:t>
    </w:r>
    <w:r>
      <w:rPr>
        <w:rFonts w:cs="CommercialScript BT" w:ascii="CommercialScript BT" w:hAnsi="CommercialScript BT"/>
        <w:color w:val="0000FF"/>
        <w:sz w:val="24"/>
      </w:rPr>
      <w:t xml:space="preserve">Collèges : Morne des Esses, Saint-Esprit,  Le Diamant, Julia Nicolas et Tartenson de Fort de France, Les Trois îlets.- </w:t>
    </w:r>
    <w:r>
      <w:rPr>
        <w:b/>
        <w:color w:val="0000FF"/>
        <w:sz w:val="16"/>
        <w:szCs w:val="16"/>
      </w:rPr>
      <w:t>C.D.I.</w:t>
    </w:r>
    <w:r>
      <w:rPr>
        <w:rFonts w:cs="CommercialScript BT" w:ascii="CommercialScript BT" w:hAnsi="CommercialScript BT"/>
        <w:color w:val="0000FF"/>
        <w:sz w:val="24"/>
      </w:rPr>
      <w:t xml:space="preserve"> –  </w:t>
    </w:r>
    <w:r>
      <w:rPr>
        <w:rFonts w:cs="CommercialScript BT" w:ascii="CommercialScript BT" w:hAnsi="CommercialScript BT"/>
        <w:color w:val="0000FF"/>
        <w:sz w:val="16"/>
      </w:rPr>
      <w:t>Denis Bello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hanging="0"/>
      <w:rPr/>
    </w:pPr>
    <w:r>
      <w:rPr>
        <w:rFonts w:cs="CommercialScript BT" w:ascii="CommercialScript BT" w:hAnsi="CommercialScript BT"/>
        <w:color w:val="0000FF"/>
        <w:sz w:val="32"/>
        <w:szCs w:val="32"/>
        <w:lang w:val="fr-FR"/>
      </w:rPr>
      <w:t xml:space="preserve">Lou. 1, journal infime .- </w:t>
    </w:r>
    <w:r>
      <w:rPr>
        <w:rFonts w:cs="CommercialScript BT" w:ascii="CommercialScript BT" w:hAnsi="CommercialScript BT"/>
        <w:color w:val="0000FF"/>
        <w:sz w:val="32"/>
        <w:szCs w:val="32"/>
      </w:rPr>
      <w:t>Neel, Juli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  <w:tab w:val="left" w:pos="9072" w:leader="none"/>
        <w:tab w:val="left" w:pos="11340" w:leader="none"/>
        <w:tab w:val="left" w:pos="13608" w:leader="none"/>
        <w:tab w:val="left" w:pos="15876" w:leader="none"/>
        <w:tab w:val="left" w:pos="16727" w:leader="none"/>
      </w:tabs>
      <w:jc w:val="center"/>
      <w:outlineLvl w:val="2"/>
    </w:pPr>
    <w:rPr>
      <w:rFonts w:ascii="Umbra BT;Times New Roman" w:hAnsi="Umbra BT;Times New Roman" w:cs="Umbra BT;Times New Roman"/>
      <w:color w:val="0000FF"/>
      <w:sz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Umbra BT;Times New Roman" w:hAnsi="Umbra BT;Times New Roman" w:cs="Umbra BT;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34:00Z</dcterms:created>
  <dc:creator>Belloir Denis</dc:creator>
  <dc:description/>
  <dc:language>en-US</dc:language>
  <cp:lastModifiedBy>CDI</cp:lastModifiedBy>
  <cp:lastPrinted>2006-11-21T09:59:00Z</cp:lastPrinted>
  <dcterms:modified xsi:type="dcterms:W3CDTF">2006-12-05T12:29:00Z</dcterms:modified>
  <cp:revision>9</cp:revision>
  <dc:subject/>
  <dc:title>Petit féroce n’a peur de rien</dc:title>
</cp:coreProperties>
</file>